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 637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 637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 ул бр.Жановых,д№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дом№3-электроосвещение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.6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1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KТРООСВЕЩЕHИЕ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абеля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 креплением накладными скобами, полосками с установкой ответвительных коробок 2-4-жильный сечением жилы до 16 мм2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1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553.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1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62.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.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.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5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1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44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0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02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0-9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2*1,5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9.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1.06*1.0694/4.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неутопленного типа при открытой проводке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4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9-404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РШ-п-2-0-03-10/42 УХЛ4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.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3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37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9.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9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9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.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.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974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30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6-999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ежурного освещения. типа ДС-19 УХЛ4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2.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094.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7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5-0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АП50Б 3МТ У3 I-63А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78.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по установленным конструкциям, по стенам с креплением скобами, диаметр, мм, до 25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8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6.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4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9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 диаметр условного прохода 25 мм, толщина стенки 2.8 мм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1.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03.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33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90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8.3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.3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.85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03.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33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90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8.3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.3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.85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661.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33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90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8.3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.3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.85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9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; %=95 - по стр.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3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4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339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1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1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780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3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4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ч. Вспомогательные материалы на монтаж (%=2 - по стр.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05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9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24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 13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 761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111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444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860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 066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 69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 370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 370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266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 63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2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29:00Z</dcterms:created>
  <dc:creator>Zver</dc:creator>
  <dc:description/>
  <cp:keywords/>
  <dc:language>en-US</dc:language>
  <cp:lastModifiedBy>Zver</cp:lastModifiedBy>
  <dcterms:modified xsi:type="dcterms:W3CDTF">2009-03-04T17:29:00Z</dcterms:modified>
  <cp:revision>2</cp:revision>
  <dc:subject/>
  <dc:title/>
</cp:coreProperties>
</file>